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74551244"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2087675817"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1760396314"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1691949530"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1630050389"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1363619949"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330956602"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